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pacing w:lineRule="exact" w:line="240" w:before="0" w:after="240"/>
        <w:ind w:right="4536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ложения о публичных слушаниях и общественных обсуждениях по вопросам градостроительной деятельности на территории Соликамского муниципального округа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атьей 47 Федерального закона от 20 марта 2025 г. № 33-ФЗ «Об общих принципах организации местного самоуправления в единой системе публичной власти», статьями 19, 26 Устава Соликамского муниципального округа Пермского края,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убличных слушаниях и общественных обсуждениях по вопросам градостроительной деятельности на территории Соликамского муниципального округа.</w:t>
      </w:r>
    </w:p>
    <w:p>
      <w:pPr>
        <w:pStyle w:val="Style28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Style28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9 июля 2020 г. № 767 «Об утверждении Положения о публичных слушаниях и общественных обсуждениях по вопросам градостроительной деятельности на территории Соликамского городского округа»;</w:t>
      </w:r>
    </w:p>
    <w:p>
      <w:pPr>
        <w:pStyle w:val="Style28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6 апреля 2023 г. № 256 «О внесении изменения в Положение о публичных слушаниях и общественных обсуждениях по вопросам градостроительной деятельности на территории Соликамского городского округа, утвержденное решением Думы Соликамского городского округа от 29.07.2020 № 767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11-25T14:58:00Z</cp:lastPrinted>
  <dcterms:modified xsi:type="dcterms:W3CDTF">2025-11-25T09:58:00Z</dcterms:modified>
  <cp:revision>9</cp:revision>
  <dc:subject/>
  <dc:title>Проект</dc:title>
</cp:coreProperties>
</file>